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3701"/>
        <w:gridCol w:w="2951"/>
      </w:tblGrid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ystem Name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ystem Description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inciples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tA.tsd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cuum propagation of laser from optical system to target board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veTrain user interface; building runset; data loading &amp; analysis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dAtmoPath.tsd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 transverse velocity to atmospheric path, create subsystem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 inputs &amp; outputs; creating/using WaveTrain subsystems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tB.tsd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 atmospheric path for propagation; Add point source &amp; imaging camera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ndom turbulence realizations; Temporal turbulence effects; Beam projection vs. imaging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tC.tsd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 beam steering mirror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rdinate systems; pointing control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tD.tsd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 centroid processing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era processing in simulation environmen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3701"/>
        <w:gridCol w:w="2951"/>
      </w:tblGrid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ystem Name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ystem Description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inciples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tE.tsd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se the track loop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sed-loop beam steering/control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tF.tsd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 incoherent extended target with target-end illumination; Add point source scoring sensor, target board processing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kle averaging methods; Reflectance maps; Tracking from extended sources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tG.tsd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 illuminator at system transmitter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e illumination of target; incoherent target return; Beam reciprocity &amp; tilt indetermination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tH.tsd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urn to point source reference, add higher-order wave-front sensor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FS inputs &amp; reconstructor outputs; Hartmann sensor imagery, slopes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tI.tsd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sed-loop higher-order control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gher-order beam compensation—fixed and random aberration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21:36:00Z</dcterms:created>
  <dc:creator>whitelem</dc:creator>
  <dc:description/>
  <dc:language>en-US</dc:language>
  <cp:lastModifiedBy>whitelem</cp:lastModifiedBy>
  <dcterms:modified xsi:type="dcterms:W3CDTF">2001-07-18T02:54:00Z</dcterms:modified>
  <cp:revision>4</cp:revision>
  <dc:subject/>
  <dc:title>System Name</dc:title>
</cp:coreProperties>
</file>